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  <w:t xml:space="preserve">                      </w:t>
      </w:r>
      <w:r>
        <w:rPr>
          <w:b/>
          <w:sz w:val="36"/>
        </w:rPr>
        <w:t>Закрытое  акционерное  общество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</w:t>
      </w:r>
      <w:r>
        <w:rPr>
          <w:b/>
          <w:sz w:val="36"/>
        </w:rPr>
        <w:t>энергогенерующая   компани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</w:t>
      </w:r>
      <w:r>
        <w:rPr>
          <w:b/>
          <w:sz w:val="36"/>
        </w:rPr>
        <w:t>« ДАРтеплоцентрал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 xml:space="preserve">                                                                 </w:t>
      </w:r>
      <w:r>
        <w:rPr>
          <w:sz w:val="28"/>
        </w:rPr>
        <w:t>Утверждаю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Главный  инженер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ЗА0 « ЭК « ДАРтеплоцентраль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В.Я. Загород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« ____» _____________2008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                                     </w:t>
      </w:r>
      <w:r>
        <w:rPr>
          <w:sz w:val="40"/>
        </w:rPr>
        <w:t>Инструкция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</w:t>
      </w:r>
      <w:r>
        <w:rPr>
          <w:b/>
          <w:sz w:val="40"/>
        </w:rPr>
        <w:t>по  водно – химическому   режиму  стан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/>
      </w:pPr>
      <w:r>
        <w:rPr/>
        <w:t>Лис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  пересмотре  инструк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 водно – химическому  режиму  станци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Инструкция  пересмотрена       « _____»   ______________20    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Главный  инженер                      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Начальник   химцеха                  _______________________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Инструкция     пересмотрена     « _____»  ______________20   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Главный   инженер                      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Начальник  химцеха.                   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Инструкция     пересмотрена     « _____»  ______________20   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Главный   инженер                      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Начальник  химцеха.                   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Cs/>
          <w:sz w:val="48"/>
        </w:rPr>
        <w:t xml:space="preserve">Инструкцию </w:t>
      </w:r>
      <w:r>
        <w:rPr>
          <w:b/>
          <w:sz w:val="32"/>
        </w:rPr>
        <w:t xml:space="preserve">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  водно – химическому  режиму станции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должен  знать :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чальник  смены  станции.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  <w:t>2.  Начальник  химцеха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Заместитель  начальника  химцеха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Инженер  химлаборатории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Начальник  смены  химцеха.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Общие  сведения</w:t>
      </w:r>
    </w:p>
    <w:p>
      <w:pPr>
        <w:pStyle w:val="Normal"/>
        <w:ind w:left="57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На  станции  установлено  14  котельных  агрегатов  и  3  турбоге-</w:t>
      </w:r>
    </w:p>
    <w:p>
      <w:pPr>
        <w:pStyle w:val="Normal"/>
        <w:rPr>
          <w:sz w:val="28"/>
        </w:rPr>
      </w:pPr>
      <w:r>
        <w:rPr>
          <w:sz w:val="28"/>
        </w:rPr>
        <w:t>нератора: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Котлы  ВК – 1,2 – водогрейные</w:t>
      </w:r>
    </w:p>
    <w:p>
      <w:pPr>
        <w:pStyle w:val="Normal"/>
        <w:ind w:left="870" w:hanging="0"/>
        <w:rPr>
          <w:sz w:val="28"/>
        </w:rPr>
      </w:pPr>
      <w:r>
        <w:rPr>
          <w:sz w:val="28"/>
        </w:rPr>
        <w:t>Производительность – 105 Гкал / час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Котлы  ПК – 3,4 </w:t>
      </w:r>
    </w:p>
    <w:p>
      <w:pPr>
        <w:pStyle w:val="Normal"/>
        <w:ind w:left="870" w:hanging="0"/>
        <w:rPr>
          <w:sz w:val="28"/>
        </w:rPr>
      </w:pPr>
      <w:r>
        <w:rPr>
          <w:sz w:val="28"/>
        </w:rPr>
        <w:t>Производительность – 155 т/час.</w:t>
      </w:r>
    </w:p>
    <w:p>
      <w:pPr>
        <w:pStyle w:val="Normal"/>
        <w:ind w:left="870" w:hanging="0"/>
        <w:rPr>
          <w:sz w:val="28"/>
        </w:rPr>
      </w:pPr>
      <w:r>
        <w:rPr>
          <w:sz w:val="28"/>
        </w:rPr>
        <w:t>Давление  пара  в  барабане  - 14 кг/см</w:t>
      </w:r>
      <w:r>
        <w:rPr>
          <w:sz w:val="28"/>
          <w:vertAlign w:val="superscript"/>
        </w:rPr>
        <w:t>2</w:t>
      </w:r>
    </w:p>
    <w:p>
      <w:pPr>
        <w:pStyle w:val="Normal"/>
        <w:ind w:left="870" w:hanging="0"/>
        <w:rPr/>
      </w:pPr>
      <w:r>
        <w:rPr>
          <w:sz w:val="28"/>
        </w:rPr>
        <w:t xml:space="preserve">Температура  перегретого  пара – 30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Котел  № 5 – ТП –170</w:t>
      </w:r>
    </w:p>
    <w:p>
      <w:pPr>
        <w:pStyle w:val="Normal"/>
        <w:ind w:left="870" w:hanging="0"/>
        <w:rPr>
          <w:sz w:val="28"/>
        </w:rPr>
      </w:pPr>
      <w:r>
        <w:rPr>
          <w:sz w:val="28"/>
        </w:rPr>
        <w:t>Производительность  - 170 т/ час</w:t>
      </w:r>
    </w:p>
    <w:p>
      <w:pPr>
        <w:pStyle w:val="Normal"/>
        <w:ind w:left="870" w:hanging="0"/>
        <w:rPr>
          <w:sz w:val="28"/>
        </w:rPr>
      </w:pPr>
      <w:r>
        <w:rPr>
          <w:sz w:val="28"/>
        </w:rPr>
        <w:t>Давление  пара  в  барабане  - 110 кг /см</w:t>
      </w:r>
      <w:r>
        <w:rPr>
          <w:sz w:val="28"/>
          <w:vertAlign w:val="superscript"/>
        </w:rPr>
        <w:t>2</w:t>
      </w:r>
    </w:p>
    <w:p>
      <w:pPr>
        <w:pStyle w:val="Normal"/>
        <w:ind w:left="870" w:hanging="0"/>
        <w:rPr/>
      </w:pPr>
      <w:r>
        <w:rPr>
          <w:sz w:val="28"/>
        </w:rPr>
        <w:t>Температура  перегретого  пара – 54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Котел  №  6-8 – ТП –15, № 7 – ТП – 47, №9 – ТП –13</w:t>
      </w:r>
    </w:p>
    <w:p>
      <w:pPr>
        <w:pStyle w:val="Normal"/>
        <w:ind w:left="870" w:hanging="0"/>
        <w:rPr>
          <w:sz w:val="28"/>
        </w:rPr>
      </w:pPr>
      <w:r>
        <w:rPr>
          <w:sz w:val="28"/>
        </w:rPr>
        <w:t>Производительность  пара  в  барабане  - 110 кг/ см</w:t>
      </w:r>
      <w:r>
        <w:rPr>
          <w:sz w:val="28"/>
          <w:vertAlign w:val="superscript"/>
        </w:rPr>
        <w:t>2</w:t>
      </w:r>
    </w:p>
    <w:p>
      <w:pPr>
        <w:pStyle w:val="Normal"/>
        <w:ind w:left="870" w:hanging="0"/>
        <w:rPr/>
      </w:pPr>
      <w:r>
        <w:rPr>
          <w:sz w:val="28"/>
        </w:rPr>
        <w:t xml:space="preserve">Температура  перегретого  пара – 540 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Котлы  ПТВМ № 1,2,3,4 – водогрейные</w:t>
      </w:r>
    </w:p>
    <w:p>
      <w:pPr>
        <w:pStyle w:val="Normal"/>
        <w:ind w:left="870" w:hanging="0"/>
        <w:rPr>
          <w:sz w:val="28"/>
        </w:rPr>
      </w:pPr>
      <w:r>
        <w:rPr>
          <w:sz w:val="28"/>
        </w:rPr>
        <w:t>Производительность  -  100 Гкал / час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b/>
          <w:sz w:val="28"/>
        </w:rPr>
        <w:t>1.2</w:t>
      </w:r>
      <w:r>
        <w:rPr>
          <w:b/>
          <w:sz w:val="28"/>
          <w:u w:val="single"/>
        </w:rPr>
        <w:t>. Характеристика  топлив, сжигаемых  на  станции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) Твердое  топливо  ( антрацитовый  штыб « АШ « 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 зольность  угля     -  15 –35 %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 влажность  угля    -   5 – 25 %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теплотворная  способность  - 4000 – 5800  ккал/кг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тонина  помола    -  6 – 8 %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)  Газообразное  топлив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аз  имеет  следующий  объемный  состав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Метан   -                90,3 %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Этан     -                 4,2 %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опан -                1,4 %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Бутан    -                0,47 %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ентан  -                0,14 %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Гексан  -                 0,15 %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Кислород  -            0,01 %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Азот          -             1,2 %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Углекислый  газ  - 2,13 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Удельный  вес   -  плотность  - 0,7  - 0,75  кг/см</w:t>
      </w:r>
      <w:r>
        <w:rPr>
          <w:sz w:val="28"/>
          <w:vertAlign w:val="superscript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еплотворная  способность   -  7800 – 8300 ккал/м</w:t>
      </w:r>
      <w:r>
        <w:rPr>
          <w:sz w:val="28"/>
          <w:vertAlign w:val="superscript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)  Жидкое  топливо  ( мазут )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 xml:space="preserve">вязкость 3 –16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ВУ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 xml:space="preserve">температура  вспышки : марка  10 –6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марка 20 –80 </w:t>
      </w:r>
      <w:r>
        <w:rPr>
          <w:sz w:val="28"/>
          <w:vertAlign w:val="superscript"/>
        </w:rPr>
        <w:t>0</w:t>
      </w:r>
      <w:r>
        <w:rPr>
          <w:sz w:val="28"/>
        </w:rPr>
        <w:t>С,</w:t>
      </w:r>
    </w:p>
    <w:p>
      <w:pPr>
        <w:pStyle w:val="Normal"/>
        <w:ind w:left="870" w:hanging="0"/>
        <w:rPr/>
      </w:pPr>
      <w:r>
        <w:rPr>
          <w:sz w:val="28"/>
        </w:rPr>
        <w:t xml:space="preserve">марка   40 – 10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 марка  80 – 11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0"/>
        </w:numPr>
        <w:jc w:val="center"/>
        <w:rPr/>
      </w:pPr>
      <w:r>
        <w:rPr>
          <w:b/>
          <w:sz w:val="28"/>
        </w:rPr>
        <w:t>На  станции  установлены  3  турбины</w:t>
      </w:r>
      <w:r>
        <w:rPr>
          <w:sz w:val="28"/>
        </w:rPr>
        <w:t xml:space="preserve"> : </w:t>
      </w:r>
    </w:p>
    <w:p>
      <w:pPr>
        <w:pStyle w:val="Normal"/>
        <w:ind w:left="150" w:hanging="0"/>
        <w:rPr/>
      </w:pPr>
      <w:r>
        <w:rPr>
          <w:b/>
          <w:sz w:val="28"/>
        </w:rPr>
        <w:t xml:space="preserve">                                                   </w:t>
      </w:r>
      <w:r>
        <w:rPr>
          <w:sz w:val="28"/>
        </w:rPr>
        <w:t xml:space="preserve"> № </w:t>
      </w:r>
      <w:r>
        <w:rPr>
          <w:sz w:val="28"/>
        </w:rPr>
        <w:t>5 – ПТ – 60 –90 /13,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  <w:t xml:space="preserve">                                                    № </w:t>
      </w:r>
      <w:r>
        <w:rPr>
          <w:sz w:val="28"/>
        </w:rPr>
        <w:t>6,7 – ПТ- 50 –90/13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- двухцилиндровые, рассчитаны  на  работу  свежим  паром  при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авлении  90 ата  и  температуре  53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;</w:t>
      </w:r>
    </w:p>
    <w:p>
      <w:pPr>
        <w:pStyle w:val="Normal"/>
        <w:numPr>
          <w:ilvl w:val="0"/>
          <w:numId w:val="11"/>
        </w:numPr>
        <w:ind w:left="870" w:firstLine="701"/>
        <w:jc w:val="both"/>
        <w:rPr>
          <w:sz w:val="28"/>
        </w:rPr>
      </w:pPr>
      <w:r>
        <w:rPr>
          <w:sz w:val="28"/>
        </w:rPr>
        <w:t>номинальная  мощность  ТГ – 5 – 60МВт, ТГ- 6,7 – 50 МВт;</w:t>
      </w:r>
    </w:p>
    <w:p>
      <w:pPr>
        <w:pStyle w:val="Normal"/>
        <w:numPr>
          <w:ilvl w:val="0"/>
          <w:numId w:val="11"/>
        </w:numPr>
        <w:ind w:left="870" w:firstLine="701"/>
        <w:jc w:val="both"/>
        <w:rPr/>
      </w:pPr>
      <w:r>
        <w:rPr>
          <w:sz w:val="28"/>
        </w:rPr>
        <w:t>число  оборотов                      -  3000</w:t>
      </w:r>
    </w:p>
    <w:p>
      <w:pPr>
        <w:pStyle w:val="Normal"/>
        <w:numPr>
          <w:ilvl w:val="0"/>
          <w:numId w:val="11"/>
        </w:numPr>
        <w:ind w:left="870" w:firstLine="701"/>
        <w:jc w:val="both"/>
        <w:rPr>
          <w:sz w:val="28"/>
        </w:rPr>
      </w:pPr>
      <w:r>
        <w:rPr>
          <w:sz w:val="28"/>
        </w:rPr>
        <w:t>емкость  масляной  системы  - 16 т</w:t>
      </w:r>
    </w:p>
    <w:p>
      <w:pPr>
        <w:pStyle w:val="Normal"/>
        <w:numPr>
          <w:ilvl w:val="0"/>
          <w:numId w:val="11"/>
        </w:numPr>
        <w:ind w:left="870" w:firstLine="701"/>
        <w:jc w:val="both"/>
        <w:rPr>
          <w:sz w:val="28"/>
        </w:rPr>
      </w:pPr>
      <w:r>
        <w:rPr>
          <w:sz w:val="28"/>
        </w:rPr>
        <w:t>емкость  маслобака                 - 14 т</w:t>
      </w:r>
    </w:p>
    <w:p>
      <w:pPr>
        <w:pStyle w:val="Normal"/>
        <w:numPr>
          <w:ilvl w:val="0"/>
          <w:numId w:val="11"/>
        </w:numPr>
        <w:ind w:left="870" w:firstLine="701"/>
        <w:jc w:val="both"/>
        <w:rPr>
          <w:sz w:val="28"/>
        </w:rPr>
      </w:pPr>
      <w:r>
        <w:rPr>
          <w:sz w:val="28"/>
        </w:rPr>
        <w:t>номинальный  вакуум  в  конденсаторе  - 96 %</w:t>
      </w:r>
    </w:p>
    <w:p>
      <w:pPr>
        <w:pStyle w:val="Normal"/>
        <w:numPr>
          <w:ilvl w:val="0"/>
          <w:numId w:val="11"/>
        </w:numPr>
        <w:ind w:left="870" w:firstLine="701"/>
        <w:jc w:val="both"/>
        <w:rPr>
          <w:sz w:val="28"/>
        </w:rPr>
      </w:pPr>
      <w:r>
        <w:rPr>
          <w:sz w:val="28"/>
        </w:rPr>
        <w:t>генератор  на  водородном  охлаждении.</w:t>
      </w:r>
    </w:p>
    <w:p>
      <w:pPr>
        <w:pStyle w:val="Normal"/>
        <w:ind w:left="8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1"/>
        <w:jc w:val="both"/>
        <w:rPr>
          <w:sz w:val="28"/>
        </w:rPr>
      </w:pPr>
      <w:r>
        <w:rPr>
          <w:sz w:val="28"/>
        </w:rPr>
        <w:t>Турбина  конденсационная  с  двумя  регулируемыми  отборами:</w:t>
      </w:r>
    </w:p>
    <w:p>
      <w:pPr>
        <w:pStyle w:val="Normal"/>
        <w:numPr>
          <w:ilvl w:val="0"/>
          <w:numId w:val="11"/>
        </w:numPr>
        <w:ind w:left="0" w:firstLine="701"/>
        <w:jc w:val="both"/>
        <w:rPr/>
      </w:pPr>
      <w:r>
        <w:rPr>
          <w:sz w:val="28"/>
        </w:rPr>
        <w:t>производственным давлением  10 –16 ата,  предназначенным  для внешнего   производственного  потребления  и  для  регенератив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догрева  питательной  воды;</w:t>
      </w:r>
    </w:p>
    <w:p>
      <w:pPr>
        <w:pStyle w:val="Normal"/>
        <w:numPr>
          <w:ilvl w:val="0"/>
          <w:numId w:val="11"/>
        </w:numPr>
        <w:ind w:left="0" w:firstLine="701"/>
        <w:jc w:val="both"/>
        <w:rPr/>
      </w:pPr>
      <w:r>
        <w:rPr>
          <w:sz w:val="28"/>
        </w:rPr>
        <w:t>теплофикационным, давлением  07 – 2,5 ата, предназначенным  для внешнего  теплофикационного  потребления  и  регенеративного  подогрева  основного  конденсата.</w:t>
      </w:r>
    </w:p>
    <w:p>
      <w:pPr>
        <w:pStyle w:val="Normal"/>
        <w:ind w:firstLine="70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роме  того, имеются  пять  нерегулируемых  отборов,  предназначенных  для  регенеративного  подогрева  питательной  воды, основного  конденсата  и  дренажа  основных  бойлеров.</w:t>
      </w:r>
    </w:p>
    <w:p>
      <w:pPr>
        <w:pStyle w:val="Normal"/>
        <w:ind w:left="51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32"/>
        </w:rPr>
      </w:pPr>
      <w:r>
        <w:rPr>
          <w:b/>
          <w:sz w:val="32"/>
        </w:rPr>
        <w:t>Задачи  водно – химического  контроля  и  режима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b/>
          <w:sz w:val="28"/>
        </w:rPr>
        <w:t>2.1.</w:t>
      </w:r>
      <w:r>
        <w:rPr>
          <w:sz w:val="28"/>
        </w:rPr>
        <w:t xml:space="preserve"> Водно – химический  режим  должен  обеспечивать  работу  элект-</w:t>
      </w:r>
    </w:p>
    <w:p>
      <w:pPr>
        <w:pStyle w:val="Normal"/>
        <w:jc w:val="both"/>
        <w:rPr/>
      </w:pPr>
      <w:r>
        <w:rPr>
          <w:sz w:val="28"/>
        </w:rPr>
        <w:t xml:space="preserve">ростанции  и  предприятий  тепловых  сетей  без  повреждений  и  снижения  экономичности,  вызванных  коррозией  внутренних  поверхностей водоподготовительного,  теплоэнергетического  и  сетевого  оборудования, а  также  образованием  накипи  и  отложений  на  теплопередающих  поверхностях, отложений  в  проточной  части  турбин,  шлама  в оборудовании  и  трубопроводах  станции  и  тепловых  сетей. 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Химический  контроль  на  станции  должен  обеспечивать :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-  своевременное  выявление  нарушений  режимов  работы  теплоэнергетического  и  теплосетевого  оборудования,  приводящих  к  коррозии, накипеобразованию  и  отложения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определение  качества  или  состава  воды,  пара,  конденсата,  отложений,  реагентов,  консервирующих  и  промывочных  растворов,  топлива,  золы,  газов,  масел  и  сточных  вод;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проверку  загазованности  производственных  помещений,  баков,</w:t>
      </w:r>
    </w:p>
    <w:p>
      <w:pPr>
        <w:pStyle w:val="Normal"/>
        <w:jc w:val="both"/>
        <w:rPr/>
      </w:pPr>
      <w:r>
        <w:rPr>
          <w:sz w:val="28"/>
        </w:rPr>
        <w:t>колодцев,  каналов  и  других  объектов,  а  также  определение  количества вредных  выбросов  станции  в  атмосфе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sz w:val="32"/>
        </w:rPr>
        <w:t>3. Накипеобразование   и  методы  его  предотвращения.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</w:t>
      </w:r>
      <w:r>
        <w:rPr>
          <w:b/>
          <w:sz w:val="28"/>
        </w:rPr>
        <w:t xml:space="preserve">3.1. </w:t>
      </w:r>
      <w:r>
        <w:rPr>
          <w:sz w:val="28"/>
        </w:rPr>
        <w:t>Образующиеся  в  котле  накипи  по  своему  составу  могут  бы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делены  на  четыре  группы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b/>
          <w:sz w:val="28"/>
        </w:rPr>
        <w:t>а)</w:t>
      </w:r>
      <w:r>
        <w:rPr>
          <w:sz w:val="28"/>
        </w:rPr>
        <w:t xml:space="preserve">  щелочно – земельные,  состоящие  из  соединений  кальция  и  магния. Эти  накипи  образуются  в  котлах  при  питании  их  водой  с повышенной  жесткостью  и  при  неудовлетворительном  фосфатном  режиме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Одним  из  источников  попадания  жесткости  в  питательную  воду является  конденсатор  турбины,  где  в  результате  неплотности  в  местах  соединения  трубок  с  трубными  досками,  а  также  коррозии  конденсаторных  трубок,  происходит  присос  охлаждающей  воды  в  конденсат турбин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Источником  повышения  жесткости  питательной  воды  может  быть  конденсат  бойлеров  при  нарушении  плотности  трубок,  конденсат, возвращаемый  потребителями  и  другие  составляющие  питательной  воды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Накипеобразование  в  паровых  котлах  барабанного  типа  устраняется  питанием  котлов  глубокого  умягченной  воды  и  применением  коррекционных  средств:  выделение  соединений  кальция  в  виде  накипи предупреждается  фосфатированием,  для  предупреждения  в  котлах  магниевой   накипи  в  котловой  воде  поддерживается  некоторый  избыток ионов  кремнекислоты,  в  результате  образуется  силикат  магния,  выделяющийся  в  виде  шлама,  не  прикипающий  к  поверхности  нагрева  и удаляемый  из  котла  с  продувкой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б)</w:t>
      </w:r>
      <w:r>
        <w:rPr>
          <w:sz w:val="28"/>
        </w:rPr>
        <w:t xml:space="preserve">  Железоокисные  накипи  - составляют  в  основном  окислы  железа, фосфаты  и  силикаты  железа. Возникают  они  на  экранных  трубах  солевых  отсеков,  на  теплонапряженных  участках  труб – в зоне  горелок, выше  и ниже  зажигательного  пояса. Для  предупреждения  образования  железофосфатной  и  железосиликатной  накипи  нельзя  допускать  высоких  концентраций  железа,  кремнекислоты  и  фосфатов  в  солевых  отсеках,  строго  выдерживать  нормы  ПТЭ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в)</w:t>
      </w:r>
      <w:r>
        <w:rPr>
          <w:sz w:val="28"/>
        </w:rPr>
        <w:t xml:space="preserve">  Медные  накипи – основным  компонентом  является  медь,  в металлическом  состоянии  или  в  форме  окислов.  Образуются  на  участках  с высокой  тепловой  нагрузкой,  в  местах  глубокого  упаривания  котловой воды,  преимущественно  на  полупериметре  трубы,  обращенном  в топку. Медь  вносится  с  питательной  водой  в  виде  продуктов  коррози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b/>
          <w:sz w:val="28"/>
        </w:rPr>
        <w:t>г)</w:t>
      </w:r>
      <w:r>
        <w:rPr>
          <w:sz w:val="28"/>
        </w:rPr>
        <w:t xml:space="preserve">  Силикатные  накипи  - обычно  имеют  сложный  состав,  ровным слоем  покрывают  поверхность,  по  структуре  разнообразны,  от  пористых  до  плотных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3.2. </w:t>
      </w:r>
      <w:r>
        <w:rPr>
          <w:b/>
          <w:i/>
          <w:sz w:val="28"/>
        </w:rPr>
        <w:t xml:space="preserve"> Шламом</w:t>
      </w:r>
      <w:r>
        <w:rPr>
          <w:sz w:val="28"/>
        </w:rPr>
        <w:t xml:space="preserve">  -  называются  рыхлые  отложения,  получающиеся  в результате  оседания  и  уплотнения  взвешенных  частиц,  образовавшихся в  воде   в  результате  коррекционной  обработки  питательной  и  котловой  воды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Шламы  различаю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а)</w:t>
      </w:r>
      <w:r>
        <w:rPr>
          <w:sz w:val="28"/>
        </w:rPr>
        <w:t xml:space="preserve">  неприкипающие  к  поверхности  нагрева  и  выводимые  с продувкой:;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b/>
          <w:sz w:val="28"/>
        </w:rPr>
        <w:t>б)</w:t>
      </w:r>
      <w:r>
        <w:rPr>
          <w:sz w:val="28"/>
        </w:rPr>
        <w:t xml:space="preserve"> прикипающие,  образующие  вторичную  накип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right="-2" w:firstLine="567"/>
        <w:jc w:val="both"/>
        <w:rPr/>
      </w:pPr>
      <w:r>
        <w:rPr>
          <w:sz w:val="28"/>
        </w:rPr>
        <w:t>Образование  в  турбинах  отложений  есть  результат  сложных процессов,  протекающих  в  них  при  прохождении  пара.  В  проточной  части  турбины  происходит  непрерывное  изменение  параметров  пара, т.е.  уменьшение  его  давления  и  температуры. Вместе  с  этим  изменяется  и  растворимость  содержащихся  в  паре  веществ.  Обычно  в  цилиндре  высокого  давления ( ЦВД )  в  отложениях  преобладают  соли  натрия, окислы  железа  и  меди,  в  цилиндре  низкого  давления ( ЦНД ) преобладает  кремнекислота. Распределение  отложений  на  поверхности  лопаток отдельных  ступеней  турбины  характеризуется  большой  неравномерностью.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567"/>
        <w:jc w:val="both"/>
        <w:rPr/>
      </w:pPr>
      <w:r>
        <w:rPr>
          <w:b/>
          <w:sz w:val="28"/>
        </w:rPr>
        <w:t xml:space="preserve">3.4. </w:t>
      </w:r>
      <w:r>
        <w:rPr>
          <w:sz w:val="28"/>
        </w:rPr>
        <w:t>Трубки  конденсаторов  турбин  могут  покрываться  отложениями  как  с  внутренней,  так  и с наружной  стороны. На   наружной  поверхности  трубок  обычно  отлагаются  соединения  окислов  железа,  приносимые паром  котлов,  продукты  коррозии. На  внутренней  поверхности  трубок могут  отлагаться  карбонатные  и  биологические  отложения.</w:t>
      </w:r>
    </w:p>
    <w:p>
      <w:pPr>
        <w:pStyle w:val="Normal"/>
        <w:tabs>
          <w:tab w:val="clear" w:pos="720"/>
          <w:tab w:val="left" w:pos="0" w:leader="none"/>
        </w:tabs>
        <w:ind w:right="-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firstLine="567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3.5.</w:t>
      </w:r>
      <w:r>
        <w:rPr>
          <w:sz w:val="28"/>
        </w:rPr>
        <w:t>. Для  предотвращения  образования  в  барабанных  котлах  накипи и  шлама  используются  следующие  методы:</w:t>
      </w:r>
    </w:p>
    <w:p>
      <w:pPr>
        <w:pStyle w:val="Normal"/>
        <w:tabs>
          <w:tab w:val="clear" w:pos="720"/>
          <w:tab w:val="left" w:pos="0" w:leader="none"/>
        </w:tabs>
        <w:ind w:right="-2" w:firstLine="567"/>
        <w:jc w:val="both"/>
        <w:rPr/>
      </w:pPr>
      <w:r>
        <w:rPr>
          <w:sz w:val="28"/>
        </w:rPr>
        <w:t xml:space="preserve">       </w:t>
      </w:r>
      <w:r>
        <w:rPr>
          <w:b/>
          <w:sz w:val="28"/>
        </w:rPr>
        <w:t>а)</w:t>
      </w:r>
      <w:r>
        <w:rPr>
          <w:sz w:val="28"/>
        </w:rPr>
        <w:t xml:space="preserve"> глубокое  умягчение  добавочной  воды;</w:t>
      </w:r>
    </w:p>
    <w:p>
      <w:pPr>
        <w:pStyle w:val="Normal"/>
        <w:tabs>
          <w:tab w:val="clear" w:pos="720"/>
          <w:tab w:val="left" w:pos="0" w:leader="none"/>
        </w:tabs>
        <w:ind w:right="-2" w:firstLine="567"/>
        <w:jc w:val="both"/>
        <w:rPr/>
      </w:pPr>
      <w:r>
        <w:rPr>
          <w:sz w:val="28"/>
        </w:rPr>
        <w:t xml:space="preserve">       </w:t>
      </w:r>
      <w:r>
        <w:rPr>
          <w:b/>
          <w:sz w:val="28"/>
        </w:rPr>
        <w:t>б)</w:t>
      </w:r>
      <w:r>
        <w:rPr>
          <w:sz w:val="28"/>
        </w:rPr>
        <w:t xml:space="preserve"> очистка  возвратного  конденсата  дренажных  баков;</w:t>
      </w:r>
    </w:p>
    <w:p>
      <w:pPr>
        <w:pStyle w:val="Normal"/>
        <w:tabs>
          <w:tab w:val="clear" w:pos="720"/>
          <w:tab w:val="left" w:pos="0" w:leader="none"/>
        </w:tabs>
        <w:ind w:right="-2" w:firstLine="567"/>
        <w:jc w:val="both"/>
        <w:rPr/>
      </w:pPr>
      <w:r>
        <w:rPr>
          <w:sz w:val="28"/>
        </w:rPr>
        <w:t xml:space="preserve">       </w:t>
      </w:r>
      <w:r>
        <w:rPr>
          <w:b/>
          <w:sz w:val="28"/>
        </w:rPr>
        <w:t>в)</w:t>
      </w:r>
      <w:r>
        <w:rPr>
          <w:sz w:val="28"/>
        </w:rPr>
        <w:t xml:space="preserve"> устранение  присосов  охлаждающей  воды  в  конденсаторах  турбин  и  сетевых  подогревателях ( бойлерах );</w:t>
      </w:r>
    </w:p>
    <w:p>
      <w:pPr>
        <w:pStyle w:val="Normal"/>
        <w:tabs>
          <w:tab w:val="clear" w:pos="720"/>
          <w:tab w:val="left" w:pos="0" w:leader="none"/>
        </w:tabs>
        <w:ind w:right="-2" w:firstLine="567"/>
        <w:jc w:val="both"/>
        <w:rPr/>
      </w:pPr>
      <w:r>
        <w:rPr>
          <w:sz w:val="28"/>
        </w:rPr>
        <w:t xml:space="preserve">       </w:t>
      </w:r>
      <w:r>
        <w:rPr>
          <w:b/>
          <w:sz w:val="28"/>
        </w:rPr>
        <w:t>г)</w:t>
      </w:r>
      <w:r>
        <w:rPr>
          <w:sz w:val="28"/>
        </w:rPr>
        <w:t xml:space="preserve"> устранение  местных  высоких  теплонапряжений  экранных  труб;</w:t>
      </w:r>
    </w:p>
    <w:p>
      <w:pPr>
        <w:pStyle w:val="Normal"/>
        <w:tabs>
          <w:tab w:val="clear" w:pos="720"/>
          <w:tab w:val="left" w:pos="0" w:leader="none"/>
        </w:tabs>
        <w:ind w:right="-2" w:firstLine="567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д)</w:t>
      </w:r>
      <w:r>
        <w:rPr>
          <w:sz w:val="28"/>
        </w:rPr>
        <w:t xml:space="preserve"> предотвращение  загрязнения  питательной  воды  и  ее  составляющих  продуктами  коррозии. Сюда  относится  контроль  за  содержанием кислорода  после  деаэраторов,  консервация  котлов,  отбор  проб  и т. д.</w:t>
      </w:r>
    </w:p>
    <w:p>
      <w:pPr>
        <w:pStyle w:val="Normal"/>
        <w:tabs>
          <w:tab w:val="clear" w:pos="720"/>
          <w:tab w:val="left" w:pos="0" w:leader="none"/>
        </w:tabs>
        <w:ind w:right="-2" w:firstLine="567"/>
        <w:jc w:val="both"/>
        <w:rPr>
          <w:sz w:val="28"/>
        </w:rPr>
      </w:pPr>
      <w:r>
        <w:rPr>
          <w:sz w:val="28"/>
        </w:rPr>
        <w:t>Содержание  кислорода  после  деаэраторов  должно  быть  не  более 10 мкг/кг.  При  консервации  котлов  содержание      кислорода  в  котловой  воде  должно  быть  не  более  20 мкг/кг.</w:t>
      </w:r>
    </w:p>
    <w:p>
      <w:pPr>
        <w:pStyle w:val="Normal"/>
        <w:tabs>
          <w:tab w:val="clear" w:pos="720"/>
          <w:tab w:val="left" w:pos="0" w:leader="none"/>
        </w:tabs>
        <w:ind w:right="-2" w:firstLine="567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е)</w:t>
      </w:r>
      <w:r>
        <w:rPr>
          <w:sz w:val="28"/>
        </w:rPr>
        <w:t xml:space="preserve"> организация  коррекционной (внутрикотловой) обработки  воды согласно  « Инструкции  по  коррекционной  обработке  питательной  и</w:t>
      </w:r>
    </w:p>
    <w:p>
      <w:pPr>
        <w:pStyle w:val="Normal"/>
        <w:tabs>
          <w:tab w:val="clear" w:pos="720"/>
          <w:tab w:val="left" w:pos="0" w:leader="none"/>
        </w:tabs>
        <w:ind w:right="-2" w:firstLine="567"/>
        <w:jc w:val="both"/>
        <w:rPr>
          <w:sz w:val="28"/>
        </w:rPr>
      </w:pPr>
      <w:r>
        <w:rPr>
          <w:sz w:val="28"/>
        </w:rPr>
        <w:t xml:space="preserve">котловой  воды  барабанных  котлов»,  особенно  при  пусках  и  остановах                                                             котлов.п.5.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right="-2" w:firstLine="567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ж)</w:t>
      </w:r>
      <w:r>
        <w:rPr>
          <w:sz w:val="28"/>
        </w:rPr>
        <w:t xml:space="preserve"> поддержание  рационального  водно-химического  режима  котло-</w:t>
      </w:r>
    </w:p>
    <w:p>
      <w:pPr>
        <w:pStyle w:val="Normal"/>
        <w:tabs>
          <w:tab w:val="clear" w:pos="720"/>
          <w:tab w:val="left" w:pos="0" w:leader="none"/>
        </w:tabs>
        <w:ind w:right="-2" w:firstLine="567"/>
        <w:jc w:val="both"/>
        <w:rPr>
          <w:sz w:val="28"/>
        </w:rPr>
      </w:pPr>
      <w:r>
        <w:rPr>
          <w:sz w:val="28"/>
        </w:rPr>
        <w:t>вой  воды, соблюдение  норм  ПТЭ  по рН , фосфатам  и т.д.</w:t>
      </w:r>
    </w:p>
    <w:p>
      <w:pPr>
        <w:pStyle w:val="Normal"/>
        <w:tabs>
          <w:tab w:val="clear" w:pos="720"/>
          <w:tab w:val="left" w:pos="0" w:leader="none"/>
        </w:tabs>
        <w:ind w:right="-2" w:firstLine="567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 xml:space="preserve">  </w:t>
      </w:r>
      <w:r>
        <w:rPr>
          <w:sz w:val="28"/>
        </w:rPr>
        <w:t xml:space="preserve">   </w:t>
      </w:r>
      <w:r>
        <w:rPr>
          <w:sz w:val="28"/>
        </w:rPr>
        <w:t>рН – чистый  отсек -&gt; 9,3</w:t>
      </w:r>
    </w:p>
    <w:p>
      <w:pPr>
        <w:pStyle w:val="Normal"/>
        <w:tabs>
          <w:tab w:val="clear" w:pos="720"/>
          <w:tab w:val="left" w:pos="0" w:leader="none"/>
        </w:tabs>
        <w:ind w:right="-2" w:firstLine="567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-   солевой  отсек - &lt; 11,2,</w:t>
      </w:r>
    </w:p>
    <w:p>
      <w:pPr>
        <w:pStyle w:val="Normal"/>
        <w:tabs>
          <w:tab w:val="clear" w:pos="720"/>
          <w:tab w:val="left" w:pos="0" w:leader="none"/>
        </w:tabs>
        <w:ind w:right="-2" w:firstLine="567"/>
        <w:jc w:val="both"/>
        <w:rPr>
          <w:sz w:val="28"/>
        </w:rPr>
      </w:pPr>
      <w:r>
        <w:rPr>
          <w:sz w:val="28"/>
        </w:rPr>
        <w:t>Содержание  фосфатов  - чистый  отсек - 2-6 мг/д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20"/>
          <w:tab w:val="left" w:pos="0" w:leader="none"/>
        </w:tabs>
        <w:ind w:right="-2" w:firstLine="567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- солевой  отсек  - &lt; 30 мг/д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20"/>
          <w:tab w:val="left" w:pos="0" w:leader="none"/>
        </w:tabs>
        <w:ind w:right="-2" w:firstLine="567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ind w:right="-2" w:firstLine="567"/>
        <w:jc w:val="both"/>
        <w:rPr/>
      </w:pPr>
      <w:r>
        <w:rPr>
          <w:sz w:val="28"/>
        </w:rPr>
        <w:t xml:space="preserve">                                 </w:t>
      </w:r>
      <w:r>
        <w:rPr>
          <w:b/>
          <w:sz w:val="28"/>
        </w:rPr>
        <w:t>Щфф&gt; 0,5 Щобщ.</w:t>
      </w:r>
    </w:p>
    <w:p>
      <w:pPr>
        <w:pStyle w:val="Normal"/>
        <w:tabs>
          <w:tab w:val="clear" w:pos="720"/>
          <w:tab w:val="left" w:pos="0" w:leader="none"/>
        </w:tabs>
        <w:ind w:right="-2" w:firstLine="567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ind w:right="-2" w:firstLine="567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>и)</w:t>
      </w:r>
      <w:r>
        <w:rPr>
          <w:sz w:val="28"/>
        </w:rPr>
        <w:t xml:space="preserve">  при  растопке  котлов  производить  обмен  воды  до  содержания  окислов  железа  300 – 400 мкг/к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4. </w:t>
      </w:r>
      <w:r>
        <w:rPr>
          <w:b/>
          <w:sz w:val="32"/>
        </w:rPr>
        <w:t>Методы  получения  чистого  па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sz w:val="28"/>
        </w:rPr>
        <w:t>4.1.</w:t>
      </w:r>
      <w:r>
        <w:rPr>
          <w:sz w:val="28"/>
        </w:rPr>
        <w:t xml:space="preserve"> Для  предотвращения  заноса  проточной  части  турбин  и  пароперегревателей  солями  натрия,  кремнекислотой,  окислами  железа  и  меди и  получения  пара  высокого  качества  в  котле  искусственного  создаются  зоны  с  различной  концентрацией  солей  в  котловой  воде  - ступенчатое  испаре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отлы  № 5,6,7,8,9,10  с  двухступенчатым  испарением.</w:t>
      </w:r>
    </w:p>
    <w:p>
      <w:pPr>
        <w:pStyle w:val="TextBody"/>
        <w:rPr/>
      </w:pPr>
      <w:r>
        <w:rPr/>
        <w:t xml:space="preserve">        </w:t>
      </w:r>
      <w:r>
        <w:rPr/>
        <w:t>Котел   ТП – 170 станционный  номер 5 с  двухступенчатым  испарением, причем  для  второй  ступени  испарения  выведен  объем  с  одного торца  барабана  ( левый  солевой  отсек ). Барабан  котла  разделен  на  два отсека  перегородкой. Водяной  объем  этих  отсеков  соединяется  через отверстия,  сделанные  в  разделительной  внутрибарабанной  перегородке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Весь  остальной  объем  барабана  котла  является  первой  ступенью испарения  и  называется  чистым  отсеком.</w:t>
      </w:r>
    </w:p>
    <w:p>
      <w:pPr>
        <w:pStyle w:val="TextBody"/>
        <w:rPr/>
      </w:pPr>
      <w:r>
        <w:rPr/>
        <w:t xml:space="preserve">      </w:t>
      </w:r>
      <w:r>
        <w:rPr/>
        <w:t>Котлы  ТП –13, ТП –15, ТП- 47 (станц.№ 6-10 ) с двухступенчатым  испарением,  но  второй  ступенью  испарения  являются  выносные  циклоны,  подключенные  к  боковым  экранам  поверхностей  нагрева. Питательною  воду  подают  в  чистый  отсек – барабан  котла, из  которого  осуществляется  питание  второй  ступени  испарения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Организация  водного  режима  котла  со  ступенчатым  испарением дает  возможность  вырабатывать  большую  часть  пара  в  чистом  отсеке, с  концентрацией  солей  существенно  меньшей  по  сравнению  с  солесодержанием  продувочной  воды, выводимой  из  меньших  по  производительности соленых отсеков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4.2. </w:t>
      </w:r>
      <w:r>
        <w:rPr>
          <w:sz w:val="28"/>
        </w:rPr>
        <w:t xml:space="preserve"> Работа  парового  котла  заключается  в  непрерывном  испарении  поступающей  в  него  питательной  воды. По  мере  испарения  воды  растворенные  в  ней  соли  накапливаются,  поэтому  чтобы  предотвратить чрезмерное  увеличение  концентрации  веществ  в  котловой  воде  существует  продувка.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 xml:space="preserve">Продувкой  -  </w:t>
      </w:r>
      <w:r>
        <w:rPr>
          <w:sz w:val="28"/>
        </w:rPr>
        <w:t>называют  вывод  из  котла  части  котловой  воды  и замену  ее питательной. Различают  продувку: непрерывную  и  периодическую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</w:rPr>
        <w:t xml:space="preserve">Непрерывная  продувка  производится  из  соленых  отсеков  котла,  где концентрация  солей  достигает  наивысшего  значения. Вода  непрерывной продувки  котлов  поступает  в  расширитель  непрерывной  продувки  I ступени  № 3,4. Из  РНПК </w:t>
      </w:r>
      <w:r>
        <w:rPr>
          <w:sz w:val="28"/>
          <w:lang w:val="en-US"/>
        </w:rPr>
        <w:t>I</w:t>
      </w:r>
      <w:r>
        <w:rPr>
          <w:sz w:val="28"/>
        </w:rPr>
        <w:t xml:space="preserve"> ст. пар  направлен  в Д –6ата, из РНПК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І </w:t>
      </w:r>
      <w:r>
        <w:rPr>
          <w:sz w:val="28"/>
        </w:rPr>
        <w:t>ст. пар  направлен  в Д 1,2ата, а продувочная  вода – на  подпитку  теплосет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егулирование  непрерывной  продувки  производиться  автоматически в  зависимости  от  производительности  котла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При  необходимости  увеличить  непрерывную  продувку  котла  по указанию  нач.смены   химцеха  машинист  котла  может  переключить ключ   на  дистанционное  управление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ериодическая  продувка  производится  из  нижних  точек  котла  для удаления   оседающего  шлама  и  аварийно,  для  резкого  снижения  солевого  состава  котловой  воды.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Периодическая  продувка  котлов  проводится   согласно  графика, утвержденного  главным  инженером  станции.</w:t>
      </w:r>
    </w:p>
    <w:p>
      <w:pPr>
        <w:pStyle w:val="TextBody"/>
        <w:rPr/>
      </w:pPr>
      <w:r>
        <w:rPr/>
        <w:t xml:space="preserve">     </w:t>
      </w:r>
      <w:r>
        <w:rPr/>
        <w:t>Усиленная  периодическая  продувка  проводится  из  нижних  точек при  растопках  и  после  пуска  котельного  агрегата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Периодическая   продувка  с  котла  №5  организована  с  12 нижних  коллекторов,  с  котлов  № 6 – 10   с 16 – ти  нижних  коллектор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4.3.</w:t>
      </w:r>
      <w:r>
        <w:rPr>
          <w:sz w:val="28"/>
        </w:rPr>
        <w:t xml:space="preserve"> </w:t>
      </w:r>
      <w:r>
        <w:rPr>
          <w:b/>
          <w:sz w:val="28"/>
        </w:rPr>
        <w:t>Сепарационные  устройства  и  промывка  пар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отлы  ПК –3,4  реконструированы  с  ТП –170,  пароперегреватель  выполнен  одноступенчатым,  вторая  ступень  водяного  экономайзера  реконструирована  с  целью  увеличения  скорости  воды  в  змеевиках.  В барабане  ПК –3,4  нет  солевых  отсеков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Для  питания  водой  из  деаэраторов  1,2 ата  котлов  ПК- 3,4  установлено  три  новых  питательных  электронасоса  типа  ЦНС – 150 –38, производительностью  150 м</w:t>
      </w:r>
      <w:r>
        <w:rPr>
          <w:sz w:val="28"/>
          <w:vertAlign w:val="superscript"/>
        </w:rPr>
        <w:t>3</w:t>
      </w:r>
      <w:r>
        <w:rPr>
          <w:sz w:val="28"/>
        </w:rPr>
        <w:t>/ча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отел  № 5 – двухбарабанный. Большой  барабан  является  основным  и  предназначен  для  питания  циркуляционных  контуров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Малый  барабан,  или  как  его  называют,  разделительный,  служит  для  гашения  кинетической  энергии  струй,  выходящих  из  пороотводящих  труб   экранов,  и  поэтому  он  создает  условия  для  более  спокойного  положения  уровня  воды  в  основном  бараба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епарационные  устройства  смонтированы  как  в  большом,  так  и  в малом  барабане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Котлы  № 6,7,8,9,10  являются  однобарабанным. Внутренний  диаметр  барабана  равен  1600 мм,  длина  14000 мм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епарация  (отделение) влаги  из  потока  пара  основана  на  разности  плотности  насыщенного  пара  и  воды :  чем  она   больше,  тем  лучше и  легче  отделяется  влага.  Отраженные  от  щитков  струи  попадают  на  жалюзи,  предотвращающие  брызги  и  волнообразование.  Для равномерного  распределения  нагрузки  по  длине  барабана  применяют  дырчатые  листы: потолочный   и  водопогруженный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итательная  вода  в  количестве  50 %  поступает  на  промывочное устройство  и  50 %   идет  на  зеркало  испарения  чистого  отсека  барабана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На   котлах  № 5,6,8, 9,10  кроме  дырчатых  листов,  жалюзийных  сепараторов,  промывочного  устройства  имеются  внутрибарабанные  циклоны.  Они  расположены  в  два  ряда  вдоль  барабана  и  присоединены  при  помощи  фланцев  к  продольным  внутрибарабанным  отсекам.  Отделение  влаги  от  пара  в  циклонах  происходит  благодаря  наличию  центробежных   сил :  вода  стекает  по  стенкам  циклоном  и  попадает  в  водяное  пространство  барабана,  а  пар,  поднимаясь  по  циклону  вверх  проходит  через  жалюзийный  сепаратор,  установленный   в  верхней  части  самого  циклона.  Далее  пар  поступает  на  промывочное   устройство,  на  верхний  жалюзийный  сепаратор,  проходит  дырчатый  лист  и затем  отводится  к  радиоционному  пароперегревателю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Сепарационное   устройство  котла  № 7  значительно  отличается  от других  котлов. Гасителями  кинетической  энергии  пароводяной  смеси  здесь  являются  циклонные  развилки.  На  котле  № 7  отсутствуют  продольные  отсеки  и  поэтому  сепарационные  развилки   прикрепляются  к  телу  барабана  на  каждом  отверстии  барабана,  через  которые  пароводяная   смесь  вводится  в  барабан.  Остальные  элементы  сепарационных устройств  аналогичны  другим  котла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center"/>
        <w:rPr/>
      </w:pPr>
      <w:r>
        <w:rPr>
          <w:b/>
          <w:sz w:val="28"/>
        </w:rPr>
        <w:t>5.</w:t>
      </w:r>
      <w:r>
        <w:rPr>
          <w:b/>
          <w:sz w:val="32"/>
        </w:rPr>
        <w:t>Коррозия  металла  и  борьба  с  ней</w:t>
      </w:r>
    </w:p>
    <w:p>
      <w:pPr>
        <w:pStyle w:val="Normal"/>
        <w:numPr>
          <w:ilvl w:val="0"/>
          <w:numId w:val="15"/>
        </w:numP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0"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 xml:space="preserve">5.1. </w:t>
      </w:r>
      <w:r>
        <w:rPr>
          <w:sz w:val="28"/>
        </w:rPr>
        <w:t xml:space="preserve">Под  коррозией  металлов  понимают  постепенное  его  разрушение в результате  химического  или  электрохимического воздействия  внешней  среды.  Разрушение  поверхности  металла,  вызванное  действием  механических  процессов  (трением,  ударом)  называется  -  </w:t>
      </w:r>
      <w:r>
        <w:rPr>
          <w:b/>
          <w:i/>
          <w:sz w:val="28"/>
        </w:rPr>
        <w:t>эрозией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Формы  проявления  коррозии  разнообразны.  Неравномерная  коррозия  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подразделяется  на коррозию  пятнами,  язвенную,  точками,  избирательную  и  межкристаллитную.  Наиболее  типичными  коррозионными повреждениями  на  станции  является  появление  отдулин,  свищей, разрывов труб.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Основным  фактором  коррозии  в  условиях  работы  теплосилового оборудования  является  растворенный  в  воде  кислород.  Особенностью коррозии  с  участием  кислорода  в  нейтральной  или  щелочной  среде  является  образование  язвин,  т.е.  резко  выраженный  местный  (локальный)  характер  коррози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торым  важным  фактором,  влияющим  на  процесс  коррозии, является  наличие  в  воде  угольной  кислоты. Углекислотная  коррозия  наиболее  опасна  для  конденсатопроводов,  конденсатных  баков.  Растворившаяся  в  конденсате  турбины  свободная  углекислота  вызывает  снижение  рН  конденсата  и  способствует  выносу  продуктов  коррозии  в трак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т  величины  рН  зависит  скорость  многих  коррозионных  процессов,  также  ускоряет  процессы  коррозии  температу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5.2.</w:t>
      </w:r>
      <w:r>
        <w:rPr>
          <w:sz w:val="28"/>
        </w:rPr>
        <w:t xml:space="preserve"> Для  предотвращения  коррозии  необходимо  выполнять  следующие  мероприятия : 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коррекционная  обработка  питательной  воды  гидразином  и аммиаком  согласно  « Инструкции  по  коррекционной  обработке  пит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ьной  и  котловой  воды  барабанных  котлов»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-   уменьшение  количества  свободной  углекислоты  в  паре,  что  достигается  применением  соответствующих  способов  обработки  добавочной  воды,  обессоливанием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олный  отвод  неконденсирующихся  газов  из  парового  пространства подогревате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 антикоррозионные  покрытия  поверхностей  станционных  емкостей и  оборудования  химводоочист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 осуществлять  контроль  за  режимом  работы  деаэраторов  по  содержанию  после  них  кислород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 консервацию  котлов  во  время  простоя  их  в  резерв  или    ремонт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но  « Инструкции  по  консервации  котлов»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>систематический  контроль  качества  питательной  воды  и  ее  составляющих,  выполнение  норм  ПТЭ,  по  содержанию  кислорода, рН  и т.д.</w:t>
      </w:r>
    </w:p>
    <w:p>
      <w:pPr>
        <w:pStyle w:val="Normal"/>
        <w:ind w:left="5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" w:hanging="0"/>
        <w:jc w:val="center"/>
        <w:rPr>
          <w:b/>
          <w:b/>
          <w:sz w:val="28"/>
        </w:rPr>
      </w:pPr>
      <w:r>
        <w:rPr>
          <w:b/>
          <w:sz w:val="28"/>
        </w:rPr>
        <w:t>5.3. Термическая  деаэрация  воды.</w:t>
      </w:r>
    </w:p>
    <w:p>
      <w:pPr>
        <w:pStyle w:val="Normal"/>
        <w:ind w:left="51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>Деаэрацией  (дегазацией )  воды –</w:t>
      </w:r>
      <w:r>
        <w:rPr>
          <w:sz w:val="28"/>
        </w:rPr>
        <w:t xml:space="preserve"> называется  процесс  удаления  из нее  растворенных   агрессивных  газов -  кислорода  и  углекислоты, и  др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  станции  установлены  деаэраторы  смешивающего  типа :  атмосферные  Д-1,2 ата – 3 шт, ( Д –1,2 ата   № 3 может  работать  как  деаэратор  подпитки  теплосети ),  и  повышенного  давления Д- 6 ата – 9 шт.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еаэратор  состоит  из  аккумуляторного  бака  и  деаэраторной  колонки,  заполненной  тарелками  с  отверстиями,  через  которые  вода  вытекает  в  виде  струек,  образуя  дождевую  завесу. Греющий  пар,  поступающий  в  нижнюю  часть  колонки,  постепенно  поднимается  вверх,  пересекая  струи  воды,  падающие  с  тарелок. Выделяющиеся  из  воды  газы  вместе  с  несконденсировавшимся  паром удаляются  из  колонки  через  вентиль  в  атмосферу  или  поступают  в  охладитель  выпара  на  Д – 1,2 ата,  а   в Д – 6 ата выделенные  газы  по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упают  в  коллектор  греющего  пара  Д –1,2 ата.</w:t>
      </w:r>
    </w:p>
    <w:p>
      <w:pPr>
        <w:pStyle w:val="TextBodyIndent"/>
        <w:rPr/>
      </w:pPr>
      <w:r>
        <w:rPr/>
        <w:t>Количество  греющего  пара,  подаваемого  в  деаэратор,  должно соответствовать  потребности  его  в  тепле,  чтобы  обеспечить  непрерывное  состояние  кип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еличина  выпара  должна  быть  в  пределах  1,5 – 2,0 кг/т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sz w:val="28"/>
        </w:rPr>
        <w:t>Надежная  работа  автоматических  регуляторов  подачи  пара  и  воды,  гидравлическая  нагрузка,  отсутствие  нарушения  режима  работы  колонки  и 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jc w:val="center"/>
        <w:rPr>
          <w:sz w:val="28"/>
        </w:rPr>
      </w:pPr>
      <w:r>
        <w:rPr>
          <w:b/>
          <w:sz w:val="32"/>
        </w:rPr>
        <w:t>6. Действия  персонала  при  нарушении  ВХР</w:t>
      </w:r>
    </w:p>
    <w:p>
      <w:pPr>
        <w:pStyle w:val="Normal"/>
        <w:ind w:left="5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/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6.1.Ухудшения  качества  пара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</w:t>
      </w:r>
      <w:r>
        <w:rPr>
          <w:sz w:val="28"/>
          <w:u w:val="single"/>
        </w:rPr>
        <w:t>Причины :</w:t>
      </w:r>
    </w:p>
    <w:p>
      <w:pPr>
        <w:pStyle w:val="Normal"/>
        <w:ind w:left="570" w:hanging="0"/>
        <w:jc w:val="both"/>
        <w:rPr/>
      </w:pPr>
      <w:r>
        <w:rPr>
          <w:b/>
          <w:sz w:val="28"/>
        </w:rPr>
        <w:t xml:space="preserve">6.1.1. </w:t>
      </w:r>
      <w:r>
        <w:rPr>
          <w:sz w:val="28"/>
        </w:rPr>
        <w:t>Ухудшение  качества  котловой  воды.</w:t>
      </w:r>
    </w:p>
    <w:p>
      <w:pPr>
        <w:pStyle w:val="Normal"/>
        <w:ind w:left="570" w:hanging="0"/>
        <w:jc w:val="both"/>
        <w:rPr/>
      </w:pPr>
      <w:r>
        <w:rPr>
          <w:b/>
          <w:sz w:val="28"/>
        </w:rPr>
        <w:t xml:space="preserve">6.1.2. </w:t>
      </w:r>
      <w:r>
        <w:rPr>
          <w:sz w:val="28"/>
        </w:rPr>
        <w:t>Резкое  понижение  давления  в  котле.</w:t>
      </w:r>
    </w:p>
    <w:p>
      <w:pPr>
        <w:pStyle w:val="Normal"/>
        <w:numPr>
          <w:ilvl w:val="2"/>
          <w:numId w:val="14"/>
        </w:numPr>
        <w:jc w:val="both"/>
        <w:rPr>
          <w:sz w:val="28"/>
        </w:rPr>
      </w:pPr>
      <w:r>
        <w:rPr>
          <w:sz w:val="28"/>
        </w:rPr>
        <w:t>Резкое  повышение  уровня  воды  в  барабане.</w:t>
      </w:r>
    </w:p>
    <w:p>
      <w:pPr>
        <w:pStyle w:val="Normal"/>
        <w:numPr>
          <w:ilvl w:val="2"/>
          <w:numId w:val="14"/>
        </w:numPr>
        <w:jc w:val="both"/>
        <w:rPr>
          <w:sz w:val="28"/>
        </w:rPr>
      </w:pPr>
      <w:r>
        <w:rPr>
          <w:sz w:val="28"/>
        </w:rPr>
        <w:t>Ухудшение  качества  конденсата  «впрыска»  (Д –6ата № 7,8,9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Действия  персонала.</w:t>
      </w:r>
    </w:p>
    <w:p>
      <w:pPr>
        <w:pStyle w:val="Normal"/>
        <w:ind w:left="570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Увеличить  непрерывную  и  периодическую  продувку  котлов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Выяснить  и  исключить  источник  ухудшения  качества  котловой  воды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Участить  контроль  за  качеством  котловой  воды  и пар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ри  улучшении  качества  пара  восстановить  нормальный  режим</w:t>
      </w:r>
    </w:p>
    <w:p>
      <w:pPr>
        <w:pStyle w:val="Normal"/>
        <w:ind w:left="870" w:hanging="0"/>
        <w:jc w:val="both"/>
        <w:rPr>
          <w:sz w:val="28"/>
        </w:rPr>
      </w:pPr>
      <w:r>
        <w:rPr>
          <w:sz w:val="28"/>
        </w:rPr>
        <w:t xml:space="preserve">непрерывной  продувки.    </w:t>
      </w:r>
    </w:p>
    <w:p>
      <w:pPr>
        <w:pStyle w:val="Normal"/>
        <w:ind w:left="8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4"/>
        </w:numPr>
        <w:jc w:val="center"/>
        <w:rPr>
          <w:b/>
          <w:b/>
          <w:sz w:val="28"/>
        </w:rPr>
      </w:pPr>
      <w:r>
        <w:rPr>
          <w:b/>
          <w:sz w:val="28"/>
        </w:rPr>
        <w:t>Резкое  ухудшение  качества  питательной  воды.</w:t>
      </w:r>
    </w:p>
    <w:p>
      <w:pPr>
        <w:pStyle w:val="TextBody"/>
        <w:rPr/>
      </w:pPr>
      <w:r>
        <w:rPr/>
        <w:t xml:space="preserve">              </w:t>
      </w:r>
      <w:r>
        <w:rPr/>
        <w:t>Причины 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0" w:firstLine="567"/>
        <w:jc w:val="both"/>
        <w:rPr/>
      </w:pPr>
      <w:r>
        <w:rPr>
          <w:sz w:val="28"/>
        </w:rPr>
        <w:t>Ухудшение  качества  составляющей  питательной  воды – обессоленной  воды,  конденсата  турбин,  конденсата  дренажных  баков,  бойлеров,  кондесата  бойлера  душевых,  Д – 1,2 ата №3   проверить  работу схемы  (так  как  может  работать  как  деаэратор   подпитки  теплосети 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йствия  персонала.</w:t>
      </w:r>
    </w:p>
    <w:p>
      <w:pPr>
        <w:pStyle w:val="Normal"/>
        <w:rPr/>
      </w:pPr>
      <w:r>
        <w:rPr>
          <w:sz w:val="28"/>
        </w:rPr>
        <w:t xml:space="preserve">                          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выяснить  источник  загрязнения питательной  воды  и  прекратить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ачу  этой  составляюще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</w:rPr>
        <w:t>при  увеличении  жесткости  питательной  воды  необходимо увеличить  фосфатирование  котловой  воды,  непрерывную  продувку,  сделать  периодическую  продувку  котл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-   при  увеличении  кремнекислоты  в  питательной  воде  необходимо    </w:t>
      </w:r>
    </w:p>
    <w:p>
      <w:pPr>
        <w:pStyle w:val="Normal"/>
        <w:jc w:val="both"/>
        <w:rPr/>
      </w:pPr>
      <w:r>
        <w:rPr>
          <w:sz w:val="28"/>
        </w:rPr>
        <w:t>увеличить  непрерывную  продувку  котлов,  произвести  периодическую  продувку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ри  снижении  рН  питательной воды  необходимо  увеличить  дозировку  гидразинно -  аммиачной  смеси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усилить  контроль  за  качеством  котловых  вод  и  пара.</w:t>
      </w:r>
    </w:p>
    <w:p>
      <w:pPr>
        <w:pStyle w:val="Normal"/>
        <w:ind w:left="51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510" w:hanging="0"/>
        <w:jc w:val="center"/>
        <w:rPr>
          <w:sz w:val="28"/>
        </w:rPr>
      </w:pPr>
      <w:r>
        <w:rPr>
          <w:b/>
          <w:sz w:val="28"/>
        </w:rPr>
        <w:t>6.3.Ухудшение  качества  обессоленной  воды</w:t>
      </w:r>
    </w:p>
    <w:p>
      <w:pPr>
        <w:pStyle w:val="Normal"/>
        <w:ind w:left="5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" w:hanging="0"/>
        <w:jc w:val="center"/>
        <w:rPr/>
      </w:pPr>
      <w:r>
        <w:rPr>
          <w:b/>
          <w:sz w:val="28"/>
        </w:rPr>
        <w:t>6.3.1.</w:t>
      </w:r>
      <w:r>
        <w:rPr>
          <w:sz w:val="28"/>
        </w:rPr>
        <w:t xml:space="preserve"> </w:t>
      </w:r>
      <w:r>
        <w:rPr>
          <w:b/>
          <w:sz w:val="28"/>
        </w:rPr>
        <w:t>Резкое  увеличение  рН  обессоленной  воды  и  жесткости</w:t>
      </w:r>
    </w:p>
    <w:p>
      <w:pPr>
        <w:pStyle w:val="Normal"/>
        <w:ind w:left="51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1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  <w:u w:val="single"/>
        </w:rPr>
        <w:t>Причин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0" w:firstLine="709"/>
        <w:jc w:val="both"/>
        <w:rPr/>
      </w:pPr>
      <w:r>
        <w:rPr>
          <w:sz w:val="28"/>
        </w:rPr>
        <w:t>Ухудшение  качества  декарбонизованной  воды – попадание  регенерационного  раствора  кислоты  в  баки  - декарбонизаторы  или  на  работающий   фильтр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Пропуск  арматуры  на  линии  взрыхления  Н – катионитовых  фильтр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 13н,  23н,  33н,  43н,  53н,  63н,  73н,  83н,  113н,  123н 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йствия  персонал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-  </w:t>
      </w:r>
      <w:r>
        <w:rPr>
          <w:sz w:val="28"/>
        </w:rPr>
        <w:t xml:space="preserve"> Проверить  кислотность  и  жесткость  в  декарбонизованной  воде  и   на  Н – катионитовых  фильтрах  2 ступени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роверить  закрытие  задвижки  № 2н  на  регенерируемом фильтре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>Отключить  насос  ЧОВ  и  приступить  к  дренированию  баков декарбонизированной  воды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Закрыть  всю  арматуру  на  анионитовых  фильтрах  и  задвижки 4об,  5об,  6об. Насосы  ХОВ  работают  за  счет  запаса  воды,  в  баках обессоленной  воды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Заполнить  баки  декарбонизованной  воды  Н-  катионированной  водой  необходимого  качества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>Включить  насосы  ЧОВ  и  приступить  к  отмывке  анионитовых фильтров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Включить  в  работу  отмытые  анионитовые  фильтры,  открыть задвижки  4об, 5об, 6об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Участить  контроль  за  качеством  котловой  и  питательной  воды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2"/>
        </w:numPr>
        <w:jc w:val="center"/>
        <w:rPr>
          <w:b/>
          <w:b/>
          <w:sz w:val="28"/>
        </w:rPr>
      </w:pPr>
      <w:r>
        <w:rPr>
          <w:b/>
          <w:sz w:val="28"/>
        </w:rPr>
        <w:t>Увеличение  рН  и  кремнекислоты  обессоленной  вод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567"/>
        <w:rPr/>
      </w:pPr>
      <w:r>
        <w:rPr/>
        <w:t>Попадание  отмывочных  вод  анионитовых  фильтров  в  обессоленную воду,  вследствие  пропуска  арматуры  на  фильтрах  ( задвижки  № 2, 3, 4, 5, 6 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йствия  персонал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Проверить  закрытие  задвижки  № 2 на  регенерируемом  анионитовом   фильтре  </w:t>
      </w:r>
      <w:r>
        <w:rPr>
          <w:sz w:val="28"/>
          <w:lang w:val="en-US"/>
        </w:rPr>
        <w:t>II</w:t>
      </w:r>
      <w:r>
        <w:rPr>
          <w:sz w:val="28"/>
        </w:rPr>
        <w:t xml:space="preserve"> ступени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Создать  разность  давлений  на  регенируемом  и  рабочих  фильтрах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Проверить  щелочность  на  работающих  анионитовых  фильтрах </w:t>
      </w:r>
      <w:r>
        <w:rPr>
          <w:sz w:val="28"/>
          <w:lang w:val="en-US"/>
        </w:rPr>
        <w:t>II</w:t>
      </w:r>
      <w:r>
        <w:rPr>
          <w:sz w:val="28"/>
        </w:rPr>
        <w:t xml:space="preserve"> ступени,  при  обнаружении  завышенной  щелочности  - отключить  анионитовый  фильтр  и  определить  причину  попадания  омывочных  щелочных  вод  в  обессоленную  воду  и  записать  в  журнал  дефектов  и  оперативный  журна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   Ключ  НЧОВ  № 1, 2, 3  должен  находиться   в   положении  « авт.»</w:t>
      </w:r>
    </w:p>
    <w:p>
      <w:pPr>
        <w:pStyle w:val="Normal"/>
        <w:rPr/>
      </w:pPr>
      <w:r>
        <w:rPr>
          <w:sz w:val="28"/>
        </w:rPr>
        <w:t>При  повышении  рН &gt; 10  и  понижении  рН &lt; 6, насосы  ЧОВ  № 1, 2, 3 остановятся,  что  предотвратит  попадание  некачественной  воды  в  деаэраторы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Участить  контроль  за  питательной  и  котловой  водой.</w:t>
      </w:r>
    </w:p>
    <w:p>
      <w:pPr>
        <w:pStyle w:val="Normal"/>
        <w:ind w:left="51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510" w:hanging="0"/>
        <w:jc w:val="center"/>
        <w:rPr>
          <w:sz w:val="28"/>
        </w:rPr>
      </w:pPr>
      <w:r>
        <w:rPr>
          <w:b/>
          <w:sz w:val="28"/>
        </w:rPr>
        <w:t>6.3.3</w:t>
      </w:r>
      <w:r>
        <w:rPr>
          <w:sz w:val="28"/>
        </w:rPr>
        <w:t xml:space="preserve">. </w:t>
      </w:r>
      <w:r>
        <w:rPr>
          <w:b/>
          <w:sz w:val="28"/>
        </w:rPr>
        <w:t>Увеличение  рН  обессоленной  во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1. </w:t>
      </w:r>
      <w:r>
        <w:rPr>
          <w:sz w:val="28"/>
        </w:rPr>
        <w:t xml:space="preserve">Несвоевременный  вывод  на  регенерацию  Н -  катионитого  фильтра  </w:t>
      </w:r>
      <w:r>
        <w:rPr>
          <w:sz w:val="28"/>
          <w:lang w:val="en-US"/>
        </w:rPr>
        <w:t>II</w:t>
      </w:r>
      <w:r>
        <w:rPr>
          <w:sz w:val="28"/>
        </w:rPr>
        <w:t xml:space="preserve"> ступен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b/>
          <w:sz w:val="28"/>
        </w:rPr>
        <w:t xml:space="preserve">2. </w:t>
      </w:r>
      <w:r>
        <w:rPr>
          <w:sz w:val="28"/>
        </w:rPr>
        <w:t xml:space="preserve">Включение  в  работу  недомытого  Н – катионитового  фильтра  </w:t>
      </w:r>
      <w:r>
        <w:rPr>
          <w:sz w:val="28"/>
          <w:lang w:val="en-US"/>
        </w:rPr>
        <w:t>II</w:t>
      </w:r>
      <w:r>
        <w:rPr>
          <w:sz w:val="28"/>
        </w:rPr>
        <w:t xml:space="preserve"> ступени,  увеличивается  щелочность  на   всех  работающих  фильтрах  </w:t>
      </w:r>
      <w:r>
        <w:rPr>
          <w:sz w:val="28"/>
          <w:lang w:val="en-US"/>
        </w:rPr>
        <w:t>II</w:t>
      </w:r>
      <w:r>
        <w:rPr>
          <w:sz w:val="28"/>
        </w:rPr>
        <w:t xml:space="preserve"> ступен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b/>
          <w:sz w:val="28"/>
        </w:rPr>
        <w:t xml:space="preserve">3. </w:t>
      </w:r>
      <w:r>
        <w:rPr>
          <w:sz w:val="28"/>
        </w:rPr>
        <w:t>Включение  в  работу  недомытых  анионитовых  фильтр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Действие  персонала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</w:rPr>
        <w:t xml:space="preserve">Проверить  режим  работы  Н – катионитовых  фильтров  </w:t>
      </w:r>
      <w:r>
        <w:rPr>
          <w:sz w:val="28"/>
          <w:lang w:val="en-US"/>
        </w:rPr>
        <w:t>II</w:t>
      </w:r>
      <w:r>
        <w:rPr>
          <w:sz w:val="28"/>
        </w:rPr>
        <w:t xml:space="preserve"> ступен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</w:rPr>
        <w:t xml:space="preserve">Вывести  Н – катионитовый  фильтр  </w:t>
      </w:r>
      <w:r>
        <w:rPr>
          <w:sz w:val="28"/>
          <w:lang w:val="en-US"/>
        </w:rPr>
        <w:t>II</w:t>
      </w:r>
      <w:r>
        <w:rPr>
          <w:sz w:val="28"/>
        </w:rPr>
        <w:t xml:space="preserve"> ступени  на  регенерацию или  доотмыв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numPr>
          <w:ilvl w:val="2"/>
          <w:numId w:val="4"/>
        </w:numPr>
        <w:rPr>
          <w:b/>
          <w:b/>
          <w:sz w:val="28"/>
        </w:rPr>
      </w:pPr>
      <w:r>
        <w:rPr>
          <w:b/>
          <w:sz w:val="28"/>
        </w:rPr>
        <w:t>Снижение  рН  в  обессоленной  воде,  повышение  кремне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  <w:r>
        <w:rPr>
          <w:b/>
          <w:sz w:val="28"/>
        </w:rPr>
        <w:t>кислоты.</w:t>
      </w:r>
    </w:p>
    <w:p>
      <w:pPr>
        <w:pStyle w:val="Normal"/>
        <w:rPr/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Причина: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 xml:space="preserve">Пропуск  задвижки  №  24а,  которая  расположена  на  перемычке, соединяющей  вход  Ан фильтра </w:t>
      </w:r>
      <w:r>
        <w:rPr>
          <w:sz w:val="28"/>
          <w:lang w:val="en-US"/>
        </w:rPr>
        <w:t>I</w:t>
      </w:r>
      <w:r>
        <w:rPr>
          <w:sz w:val="28"/>
        </w:rPr>
        <w:t xml:space="preserve"> ступени  и  выход  Ан фильтра  </w:t>
      </w:r>
      <w:r>
        <w:rPr>
          <w:sz w:val="28"/>
          <w:lang w:val="en-US"/>
        </w:rPr>
        <w:t>II</w:t>
      </w:r>
      <w:r>
        <w:rPr>
          <w:sz w:val="28"/>
        </w:rPr>
        <w:t xml:space="preserve">  ступени.                                                            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 xml:space="preserve">Попадание  кислоты  в  баки  декарбонизованной  воды,  через  задвижку  № 3  на  Н – катионитовых  фильтрах  </w:t>
      </w:r>
      <w:r>
        <w:rPr>
          <w:sz w:val="28"/>
          <w:lang w:val="en-US"/>
        </w:rPr>
        <w:t>II</w:t>
      </w:r>
      <w:r>
        <w:rPr>
          <w:sz w:val="28"/>
        </w:rPr>
        <w:t xml:space="preserve">  ступе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Дейсвия  персонал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Проверить  качество  воды  после  анионитовых  фильтров  </w:t>
      </w:r>
      <w:r>
        <w:rPr>
          <w:sz w:val="28"/>
          <w:lang w:val="en-US"/>
        </w:rPr>
        <w:t>II</w:t>
      </w:r>
      <w:r>
        <w:rPr>
          <w:sz w:val="28"/>
        </w:rPr>
        <w:t xml:space="preserve"> ступени  на  кислотность,  кремнекислоту. При  обнаружении  нарушения  проверить  состояние  задвижки  № 24а,  фильтр  остановить  в  резерв.  Включить  его  в  работу  только  после  устранения  дефекта  на  задвижке  № 24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Начальник    химцеха      _______________/ А.И. Котляр /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9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5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5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1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7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7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30"/>
        </w:tabs>
        <w:ind w:left="273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75"/>
        </w:tabs>
        <w:ind w:left="18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50"/>
        </w:tabs>
        <w:ind w:left="195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85"/>
        </w:tabs>
        <w:ind w:left="23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460"/>
        </w:tabs>
        <w:ind w:left="24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95"/>
        </w:tabs>
        <w:ind w:left="28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30"/>
        </w:tabs>
        <w:ind w:left="3330" w:hanging="21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50"/>
        </w:tabs>
        <w:ind w:left="750" w:hanging="750"/>
      </w:pPr>
      <w:rPr>
        <w:u w:val="none"/>
      </w:rPr>
    </w:lvl>
    <w:lvl w:ilvl="1">
      <w:start w:val="3"/>
      <w:numFmt w:val="decimal"/>
      <w:lvlText w:val="%1.%2."/>
      <w:lvlJc w:val="left"/>
      <w:pPr>
        <w:tabs>
          <w:tab w:val="num" w:pos="1005"/>
        </w:tabs>
        <w:ind w:left="1005" w:hanging="750"/>
      </w:pPr>
      <w:rPr>
        <w:u w:val="none"/>
      </w:rPr>
    </w:lvl>
    <w:lvl w:ilvl="2">
      <w:start w:val="4"/>
      <w:numFmt w:val="decimal"/>
      <w:lvlText w:val="%1.%2.%3."/>
      <w:lvlJc w:val="left"/>
      <w:pPr>
        <w:tabs>
          <w:tab w:val="num" w:pos="1260"/>
        </w:tabs>
        <w:ind w:left="1260" w:hanging="75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845"/>
        </w:tabs>
        <w:ind w:left="1845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2100"/>
        </w:tabs>
        <w:ind w:left="210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2715"/>
        </w:tabs>
        <w:ind w:left="2715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3330"/>
        </w:tabs>
        <w:ind w:left="3330" w:hanging="180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3585"/>
        </w:tabs>
        <w:ind w:left="3585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2160"/>
      </w:pPr>
      <w:rPr>
        <w:u w:val="non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9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5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5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1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7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7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30"/>
        </w:tabs>
        <w:ind w:left="2730" w:hanging="2160"/>
      </w:pPr>
      <w:rPr/>
    </w:lvl>
  </w:abstractNum>
  <w:abstractNum w:abstractNumId="6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i w:val="false"/>
        <w:u w:val="none"/>
      </w:rPr>
    </w:lvl>
    <w:lvl w:ilvl="1">
      <w:start w:val="3"/>
      <w:numFmt w:val="decimal"/>
      <w:lvlText w:val="%1.%2."/>
      <w:lvlJc w:val="left"/>
      <w:pPr>
        <w:tabs>
          <w:tab w:val="num" w:pos="1155"/>
        </w:tabs>
        <w:ind w:left="115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385"/>
        </w:tabs>
        <w:ind w:left="238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615"/>
        </w:tabs>
        <w:ind w:left="361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410"/>
        </w:tabs>
        <w:ind w:left="441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845"/>
        </w:tabs>
        <w:ind w:left="484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21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635"/>
        </w:tabs>
        <w:ind w:left="163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550"/>
        </w:tabs>
        <w:ind w:left="255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825"/>
        </w:tabs>
        <w:ind w:left="382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740"/>
        </w:tabs>
        <w:ind w:left="47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6015"/>
        </w:tabs>
        <w:ind w:left="601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7290"/>
        </w:tabs>
        <w:ind w:left="729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8205"/>
        </w:tabs>
        <w:ind w:left="820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9480"/>
        </w:tabs>
        <w:ind w:left="9480" w:hanging="2160"/>
      </w:pPr>
      <w:rPr>
        <w:b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640"/>
        </w:tabs>
        <w:ind w:left="640" w:hanging="6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005"/>
        </w:tabs>
        <w:ind w:left="100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795"/>
        </w:tabs>
        <w:ind w:left="379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440"/>
        </w:tabs>
        <w:ind w:left="4440" w:hanging="21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."/>
      <w:lvlJc w:val="left"/>
      <w:pPr>
        <w:tabs>
          <w:tab w:val="num" w:pos="870"/>
        </w:tabs>
        <w:ind w:left="8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9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50"/>
        </w:tabs>
        <w:ind w:left="28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60"/>
        </w:tabs>
        <w:ind w:left="3360" w:hanging="21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87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3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2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1005"/>
        </w:tabs>
        <w:ind w:left="1005" w:hanging="750"/>
      </w:pPr>
      <w:rPr>
        <w:u w:val="none"/>
      </w:rPr>
    </w:lvl>
    <w:lvl w:ilvl="2">
      <w:start w:val="4"/>
      <w:numFmt w:val="decimal"/>
      <w:lvlText w:val="%1.%2.%3."/>
      <w:lvlJc w:val="left"/>
      <w:pPr>
        <w:tabs>
          <w:tab w:val="num" w:pos="1260"/>
        </w:tabs>
        <w:ind w:left="1260" w:hanging="75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845"/>
        </w:tabs>
        <w:ind w:left="1845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2100"/>
        </w:tabs>
        <w:ind w:left="210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2715"/>
        </w:tabs>
        <w:ind w:left="2715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3330"/>
        </w:tabs>
        <w:ind w:left="3330" w:hanging="180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3585"/>
        </w:tabs>
        <w:ind w:left="3585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2160"/>
      </w:pPr>
      <w:rPr>
        <w:u w:val="none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640"/>
        </w:tabs>
        <w:ind w:left="640" w:hanging="6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05"/>
        </w:tabs>
        <w:ind w:left="1005" w:hanging="72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1290"/>
        </w:tabs>
        <w:ind w:left="129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795"/>
        </w:tabs>
        <w:ind w:left="379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440"/>
        </w:tabs>
        <w:ind w:left="4440" w:hanging="2160"/>
      </w:pPr>
      <w:rPr>
        <w:b/>
      </w:rPr>
    </w:lvl>
  </w:abstractNum>
  <w:abstractNum w:abstractNumId="15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940"/>
        </w:tabs>
        <w:ind w:left="2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00"/>
        </w:tabs>
        <w:ind w:left="39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60"/>
        </w:tabs>
        <w:ind w:left="45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u w:val="non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u w:val="no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05-29T07:52:00Z</dcterms:created>
  <dc:creator>Himceh</dc:creator>
  <dc:description/>
  <dc:language>en-US</dc:language>
  <cp:lastModifiedBy>Хим Цех</cp:lastModifiedBy>
  <dcterms:modified xsi:type="dcterms:W3CDTF">2008-06-03T08:17:00Z</dcterms:modified>
  <cp:revision>16</cp:revision>
  <dc:subject/>
  <dc:title>                      Закрытое  акционерное  общество</dc:title>
</cp:coreProperties>
</file>